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2326771419"/>
            <w:bookmarkStart w:id="4" w:name="__Fieldmark__39_2326771419"/>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2326771419"/>
            <w:bookmarkStart w:id="6" w:name="__Fieldmark__62_2326771419"/>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